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о 2 классе на 13-18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237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редложений в текст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, стр. 107-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:00 15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178578058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овладение средствами связи: лексический повтор, местоименный повто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информацию из учебника, стр. 131-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кст (4-5 предложений) по картин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:00 19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178578058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на родном (русском) языке во 2 классе на 13-18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237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Кошкин дом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прочитать отрывок из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:00 18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178578058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скусству (музыка) во 2 классе на 13-18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237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нестареющий Моцарт!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ать «Турецкое рондо»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CnTMe1DiZB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исунок к произвед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:00 20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178578058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nTMe1DiZB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5:16:00Z</dcterms:created>
  <dc:creator>5</dc:creator>
  <dc:description/>
  <cp:keywords/>
  <dc:language>en-US</dc:language>
  <cp:lastModifiedBy>Мария</cp:lastModifiedBy>
  <dcterms:modified xsi:type="dcterms:W3CDTF">2020-04-12T11:58:00Z</dcterms:modified>
  <cp:revision>3</cp:revision>
  <dc:subject/>
  <dc:title/>
</cp:coreProperties>
</file>